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3 1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>На 17.10.2024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Във връзка с конкурса за редовни и задочни докторанти в БАН през учебната 2024/2025 г. е постъпил доклад от проф. Георги Железов.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ткривам дистанционно заседание на НС при следния дневен ред:</w:t>
      </w:r>
    </w:p>
    <w:p>
      <w:pPr>
        <w:pStyle w:val="Normal"/>
        <w:spacing w:lineRule="auto" w:line="276"/>
        <w:jc w:val="both"/>
        <w:rPr/>
      </w:pPr>
      <w:r>
        <w:rPr>
          <w:i/>
          <w:lang w:val="bg-BG"/>
        </w:rPr>
        <w:t>1. Избор на комисия, определяне на дата и приемане на конспект за кандидат-докторантски изпит по специалност „География на населението и селищата“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Мнения и гласуване – до 13 часа на 18.10.2024 г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едседател на НС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До 13 часа на 18.10.2024 г. са получени отговори от 20 членове на Научния съвет. Всички те са одобрили предложената комисия, конспект и дата за кандидат-докторантски изпит по научна специалност „География на населението и селищата“.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18.10.2024 г.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Spacing"/>
        <w:spacing w:lineRule="auto" w:line="276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 xml:space="preserve">/чл.-кор. Димчо Солаков/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07:00Z</dcterms:created>
  <dc:creator>Живка Михайлова</dc:creator>
  <dc:description/>
  <dc:language>en-US</dc:language>
  <cp:lastModifiedBy>User</cp:lastModifiedBy>
  <cp:lastPrinted>2024-10-21T09:15:00Z</cp:lastPrinted>
  <dcterms:modified xsi:type="dcterms:W3CDTF">2024-10-21T06:15:00Z</dcterms:modified>
  <cp:revision>5</cp:revision>
  <dc:subject/>
  <dc:title>Уважаеми членове на НС на НИГГГ,</dc:title>
</cp:coreProperties>
</file>